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ind w:left="2832" w:hanging="0"/>
        <w:rPr>
          <w:b/>
          <w:b/>
          <w:sz w:val="28"/>
        </w:rPr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кт о состоянии общего имущества собственников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мещений в многоквартирном доме, являющегося объектом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курс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Общие сведения о многоквартирном доме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.Адрес многоквартирного дома: </w:t>
      </w:r>
      <w:r>
        <w:rPr>
          <w:b/>
          <w:i/>
          <w:sz w:val="28"/>
        </w:rPr>
        <w:t>ул. Железнодорожная 1</w:t>
      </w:r>
      <w:r>
        <w:rPr>
          <w:b/>
          <w:sz w:val="28"/>
        </w:rPr>
        <w:t>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.Кадастровой номер многоквартирного дома (при наличии его) 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3.Серия, тип постройки 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4.Год постройки __1954__</w:t>
      </w:r>
      <w:r>
        <w:rPr>
          <w:b/>
          <w:i/>
          <w:sz w:val="28"/>
        </w:rPr>
        <w:t>_</w:t>
      </w:r>
      <w:r>
        <w:rPr>
          <w:sz w:val="28"/>
        </w:rPr>
        <w:t>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5.Степень износа по данным государственного технического учета </w:t>
      </w:r>
      <w:r>
        <w:rPr>
          <w:b/>
          <w:sz w:val="28"/>
        </w:rPr>
        <w:t>_76%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6.Степень фактического износа _</w:t>
      </w:r>
      <w:r>
        <w:rPr>
          <w:b/>
          <w:i/>
          <w:sz w:val="28"/>
        </w:rPr>
        <w:t>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7.Год последнего капитального ремонта 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8.Реквизиты правового акта о признание многоквартирного дома аварийным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и подлежащим сносупостановление администрации города Оби новосибирской области от 31.10.2018 № 1092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9.Количество этажей 2</w:t>
      </w:r>
      <w:r>
        <w:rPr>
          <w:b/>
          <w:i/>
          <w:sz w:val="28"/>
        </w:rPr>
        <w:t>_</w:t>
      </w:r>
      <w:r>
        <w:rPr>
          <w:b/>
          <w:sz w:val="28"/>
        </w:rPr>
        <w:t>__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0.Наличие подвала _</w:t>
      </w:r>
      <w:r>
        <w:rPr>
          <w:b/>
          <w:sz w:val="28"/>
        </w:rPr>
        <w:t>_____нет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1.Наличие цокольного этажа _______нет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2.Наличие мансарды -_________нет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3.Наличие мезонина -_______нет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4.Количество квартир _____30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5.Количество нежилых помещений, не входящих в состав общего имущества -________2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6.Реквизиты правового акта о признании всех жилых помещений в многоквартирном доме не пригодными для проживания ____нет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7.Перечень жилых помещений, признанных не пригодными для проживания (с указанием реквизитов правовых актов о признании жилых помещений непригодными для проживания) -____нет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8.Строительный объем   </w:t>
      </w:r>
      <w:r>
        <w:rPr>
          <w:b/>
          <w:i/>
          <w:sz w:val="28"/>
        </w:rPr>
        <w:t>_________3334,0____________________</w:t>
      </w:r>
      <w:r>
        <w:rPr>
          <w:sz w:val="28"/>
        </w:rPr>
        <w:t xml:space="preserve"> куб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9.Площадь: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а) многоквартирного дома с лоджиями, балконами, шкафами, коридорами и лестничными клетками     575,9________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б) жилых помещений (общая площадь квартир)  496,8</w:t>
      </w:r>
      <w:r>
        <w:rPr>
          <w:b/>
          <w:i/>
          <w:sz w:val="28"/>
        </w:rPr>
        <w:t>___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в) нежилых помещений (общая площадь нежилых помещений, не входящих в состав общего имущества в многоквартирном доме) -___67,3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г) помещения общего пользования (общая площадь нежилых помещений, входящих в состав общего имущества в многоквартирном доме) 79,1</w:t>
      </w:r>
      <w:r>
        <w:rPr>
          <w:b/>
          <w:i/>
          <w:sz w:val="28"/>
        </w:rPr>
        <w:t xml:space="preserve"> кв</w:t>
      </w:r>
      <w:r>
        <w:rPr>
          <w:sz w:val="28"/>
        </w:rPr>
        <w:t>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0. Количество лестниц </w:t>
      </w:r>
      <w:r>
        <w:rPr>
          <w:b/>
          <w:i/>
          <w:sz w:val="28"/>
        </w:rPr>
        <w:t>_</w:t>
      </w:r>
      <w:r>
        <w:rPr>
          <w:sz w:val="28"/>
        </w:rPr>
        <w:t>_1____________________________ шт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1. Уборочная площадь лестниц (включая межквартирные лестничные площадки)</w:t>
      </w:r>
      <w:r>
        <w:rPr>
          <w:b/>
          <w:i/>
          <w:sz w:val="28"/>
        </w:rPr>
        <w:t>_________272,0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2. Уборочная площадь общих коридоров -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3. Уборочная площадь других помещений общего пользования (включая технические этажи, чердаки, технические подвалы)_</w:t>
      </w:r>
      <w:r>
        <w:rPr>
          <w:b/>
          <w:i/>
          <w:sz w:val="28"/>
        </w:rPr>
        <w:t>_нет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24. Площадь земельного участка, входящего в состав общего имущества многоквартирного дома </w:t>
      </w:r>
      <w:r>
        <w:rPr>
          <w:b/>
          <w:i/>
          <w:sz w:val="28"/>
        </w:rPr>
        <w:t>_________________________________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5. Кадастровый номер земельного участка (при его наличии) _____________    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Техническое состояние многоквартирного дома, включая пристройки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150"/>
        <w:gridCol w:w="350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нструктивных элемент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>
          <w:trHeight w:val="97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ундамен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овый ленточны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равномерная оса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230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Наружные и внутренние капитальные стены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возные трещины различной ширины раскрытия, разрушение каменной кладки, искривление горизонтальных ли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5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Перегородк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, деревянны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15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ерекрытия чердачные междуэтажные подвальные (другое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я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ушение узла сопряжения стен и перекрытия, прогиб, провис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162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Крыш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естоцементные по тесовой обрешётк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ологическое поражение элементов стропильной системы, асбестоцементные листы потеряли свою проч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96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Пол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янные на деревянных подкладках, окрашен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14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ро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е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створны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илёнчаты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126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тде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нутрення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укатурка, побелка, окрас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итарно-техническое и иное оборуд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ны напольные электроплиты телефонные сети и оборудование сети проводного радиовещание сигнализация мусоропровод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ф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нтиляция (другое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Внутридомовые инженерные коммуникации и оборудования для предоставления коммунальных услуг электроснабжения холодное водоснабжение горячее водоснабжения водоотведения газоснабжения отопление (от внешних котельных) отопление (от домовой котельной) печи, калориферы, АГВ, (другое)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ытая прово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гунные труб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убокая коррозия элементов систем водоснабжения, водоотведения и теплоснабжения, сопротивление изоляции электропроводки не соответствует требован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рийное</w:t>
            </w:r>
          </w:p>
        </w:tc>
      </w:tr>
      <w:tr>
        <w:trPr>
          <w:trHeight w:val="35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Крыльц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благоустройства                                                                          О.И. Э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5» января 2026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5:00Z</dcterms:created>
  <dc:creator>TECH1</dc:creator>
  <dc:description/>
  <cp:keywords/>
  <dc:language>en-US</dc:language>
  <cp:lastModifiedBy>user</cp:lastModifiedBy>
  <cp:lastPrinted>2008-02-23T15:00:00Z</cp:lastPrinted>
  <dcterms:modified xsi:type="dcterms:W3CDTF">2026-01-19T02:39:00Z</dcterms:modified>
  <cp:revision>29</cp:revision>
  <dc:subject/>
  <dc:title/>
</cp:coreProperties>
</file>